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еявка частного обвинителя в судебное заседание без уважительных причин теперь является основанием для прекращения уголовного 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eastAsia="ru-RU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333333"/>
          <w:sz w:val="28"/>
          <w:szCs w:val="28"/>
          <w:shd w:fill="FFFFFF" w:val="clear"/>
        </w:rPr>
        <w:t>Федеральным законом от 28.06.2022 № 201-ФЗ внесены изменения в ст.ст. 24, 249 Уголовно-процессуального кодекса Российской Федерации (далее – УПК РФ), в соответствии с которыми по уголовным делам частного обвинения неявка частного обвинителя в судебное заседание без уважительных причин влечет за собой прекращение уголовного дела по основанию, предусмотренному п. 5 ч. 1  ст. 24 УПК РФ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Указанным Федеральным законом положения УПК РФ приведены в соответствие с правовой позицией Конституционного Суда Российской Федерации, выраженной в Постановлении от 13.04.2021 № 13-П «По делу о проверке конституционности ст. 22, п. 2 ч. 1 ст. 24, ч. 2 ст. 27, ч. 3 ст. 246, ч. 3    ст. 249, п. 2 ст. 254, ст. 256 и ч. 4 ст. 321 УПК РФ в связи с жалобой гражданки А.И. Тихомоловой».</w:t>
      </w:r>
    </w:p>
    <w:p>
      <w:pPr>
        <w:pStyle w:val="Style15"/>
        <w:spacing w:before="0" w:after="0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Изменения вступили в силу с 9 июля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4:04:00Z</dcterms:created>
  <dc:creator>MSI</dc:creator>
  <dc:description/>
  <dc:language>en-US</dc:language>
  <cp:lastModifiedBy>dacuk.o.v</cp:lastModifiedBy>
  <cp:lastPrinted>2022-06-06T17:14:00Z</cp:lastPrinted>
  <dcterms:modified xsi:type="dcterms:W3CDTF">2022-09-26T14:04:00Z</dcterms:modified>
  <cp:revision>2</cp:revision>
  <dc:subject/>
  <dc:title/>
</cp:coreProperties>
</file>